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ФЕДЕРАЛЬНОЕ ГОСУДАРСТВЕННОЕ БЮДЖЕТНОЕ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«КУБАНСКИЙ ГОСУДАРСТВЕННЫЙ МЕДИЦИНСКИЙ УНИВЕРСИТЕТ»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нд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ых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0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34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сформированности</w:t>
      </w:r>
      <w:r>
        <w:rPr>
          <w:rFonts w:eastAsia="Times New Roman"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</w:t>
      </w:r>
      <w:r>
        <w:rPr>
          <w:rFonts w:eastAsia="Times New Roman" w:cs="Times New Roman" w:ascii="Times New Roman" w:hAnsi="Times New Roman"/>
          <w:spacing w:val="47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(части</w:t>
      </w:r>
      <w:r>
        <w:rPr>
          <w:rFonts w:eastAsia="Times New Roman"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при</w:t>
      </w:r>
      <w:r>
        <w:rPr>
          <w:rFonts w:cs="Times New Roman" w:ascii="Times New Roman" w:hAnsi="Times New Roman"/>
          <w:spacing w:val="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0"/>
          <w:w w:val="95"/>
          <w:sz w:val="24"/>
          <w:szCs w:val="24"/>
        </w:rPr>
        <w:t>аттестации</w:t>
      </w:r>
      <w:r>
        <w:rPr>
          <w:rFonts w:cs="Times New Roman" w:ascii="Times New Roman" w:hAnsi="Times New Roman"/>
          <w:spacing w:val="4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о</w:t>
      </w:r>
      <w:r>
        <w:rPr>
          <w:rFonts w:cs="Times New Roman" w:ascii="Times New Roman" w:hAnsi="Times New Roman"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тогам</w:t>
      </w:r>
      <w:r>
        <w:rPr>
          <w:rFonts w:cs="Times New Roman" w:ascii="Times New Roman" w:hAnsi="Times New Roman"/>
          <w:spacing w:val="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w w:val="115"/>
          <w:sz w:val="24"/>
          <w:szCs w:val="24"/>
        </w:rPr>
        <w:t>Безопасность жизне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965960</wp:posOffset>
                </wp:positionH>
                <wp:positionV relativeFrom="paragraph">
                  <wp:posOffset>131445</wp:posOffset>
                </wp:positionV>
                <wp:extent cx="4307205" cy="1270"/>
                <wp:effectExtent l="11430" t="10795" r="9525" b="9525"/>
                <wp:wrapTopAndBottom/>
                <wp:docPr id="1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3" h="1270">
                              <a:moveTo>
                                <a:pt x="0" y="0"/>
                              </a:moveTo>
                              <a:lnTo>
                                <a:pt x="6782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6783,1270" path="m0,0l6782,0e" stroked="t" o:allowincell="f" style="position:absolute;margin-left:154.8pt;margin-top:10.35pt;width:339.1pt;height:0.05pt;mso-wrap-style:none;v-text-anchor:middle;mso-position-horizontal-relative:page">
                <v:fill o:detectmouseclick="t" on="false"/>
                <v:stroke color="black" weight="216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9" w:leader="none"/>
          <w:tab w:val="left" w:pos="226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для студентов</w:t>
      </w:r>
      <w:r>
        <w:rPr>
          <w:rFonts w:cs="Times New Roman" w:ascii="Times New Roman" w:hAnsi="Times New Roman"/>
          <w:w w:val="90"/>
          <w:sz w:val="24"/>
          <w:szCs w:val="24"/>
          <w:u w:val="single" w:color="2F2F2F"/>
        </w:rPr>
        <w:tab/>
        <w:t xml:space="preserve">    </w:t>
      </w:r>
      <w:r>
        <w:rPr>
          <w:rFonts w:cs="Times New Roman" w:ascii="Times New Roman" w:hAnsi="Times New Roman"/>
          <w:i/>
          <w:sz w:val="24"/>
          <w:szCs w:val="24"/>
          <w:u w:val="single" w:color="2F2F2F"/>
        </w:rPr>
        <w:t>2</w:t>
        <w:tab/>
      </w:r>
      <w:r>
        <w:rPr>
          <w:rFonts w:cs="Times New Roman" w:ascii="Times New Roman" w:hAnsi="Times New Roman"/>
          <w:sz w:val="24"/>
          <w:szCs w:val="24"/>
        </w:rPr>
        <w:t>курс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pacing w:val="5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spacing w:val="2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(специальност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>33.02.01. Фармация,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 xml:space="preserve">квалификация: фармацевт, 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 w:color="1F1F1F"/>
        </w:rPr>
        <w:t>на базе среднего общего образования программа: 1 год 10 месяц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spacing w:val="13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обучения</w:t>
      </w:r>
    </w:p>
    <w:p>
      <w:pPr>
        <w:sectPr>
          <w:type w:val="nextPage"/>
          <w:pgSz w:w="11906" w:h="16838"/>
          <w:pgMar w:left="1660" w:right="64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бразовательная программ, реализуется ФГБОУ ВО КубГМУ Минздрава России по направлению подготовки 33.02.01 Фармация (уровень среднего профессионального образования), утвержденного приказом Министерства просвещения Российской Федерации от 13 июля 2021 г., № 449, профессионального стандарта «Об утверждении профессионального стандарта «Фармацевт», утвержденного приказом Министерства труда и социальной защиты Российской Федерации от 31 мая 2021 г., № 349н.  Рабочая программа составлена с учётом примерной основной образовательной программы (ПООП), утвержденной Приказом № П-41 от 28 февраля 2022 г. Минпросвещения России и ФГБОУ ДПО ИРПО (регистрационный номер 39, протокол ФУМО № 5 от 01 февраля 2022 г.) и учебного плана специальности 33.02.01 Фармац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297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мера</w:t>
            </w:r>
            <w:r>
              <w:rPr>
                <w:rFonts w:cs="Times New Roman" w:ascii="Times New Roman" w:hAnsi="Times New Roman"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ий</w:t>
            </w:r>
            <w:r>
              <w:rPr>
                <w:rFonts w:cs="Times New Roman" w:ascii="Times New Roman" w:hAnsi="Times New Roman"/>
                <w:spacing w:val="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стовой</w:t>
            </w:r>
            <w:r>
              <w:rPr>
                <w:rFonts w:cs="Times New Roman" w:ascii="Times New Roman" w:hAnsi="Times New Roman"/>
                <w:spacing w:val="2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ме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ситуационных</w:t>
            </w:r>
            <w:r>
              <w:rPr>
                <w:rFonts w:cs="Times New Roman" w:ascii="Times New Roman" w:hAnsi="Times New Roman"/>
                <w:spacing w:val="-4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-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-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-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-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-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-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-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-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7 –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0 – Пользоваться профессиональной документацией на государственном и иностранном языка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2 – Оказывать первую помощь до оказания медицинской помощи гражданам при несчастных случаях, травмах, отравлениях и других состояниях, и заболеваниях, угрожающих их жизни и здоровь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11 –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 – Соблюдать правила санитарно-гигиенического режима, охраны труда, техники безопасности и противопожарной безопасности, порядок действий при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СРЕДСТВА ДЛЯ ТЕКУЩЕГО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7 –. 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Задача №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Описание ситуации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аш город объявлен зоной повышенного риска лесных пожаров из-за жаркого лета и длительной засухи. Жители начали массово выезжать на природу отдыхать, разводя костры и оставляя мусо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Вопрос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ие конкретные действия вы бы предприняли для минимизации риска возникновения пожаров и повышения экологической грамотности жителей?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Задача №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ходясь в городе, вы слышите сигнал гражданской обороны, означающий начало химической атаки. Ваши ближайшие действ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ие первоочередные меры вы предпримете для обеспечения собственной безопасности и безопасности окружающи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уда следует перемещаться и какую дополнительную информацию следует учитывать при передвижении?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Задача №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 управляете транспортным средством и стали свидетелем серьезного ДТП с участием нескольких машин. Автомобили заблокированы друг с другом, есть пострадавшие. Ваши действ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 оцениваете обстановку и определяете дальнейшие шаг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 организуете взаимодействие с участниками происшествия и прохожи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ие первые действия выполняете до прибытия скорой помощи и полиц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Задача №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 время туристического похода группа заблудилась в горах, связь отсутствует, запасы еды и воды ограниченны. Что вы сделаете в качестве лидера групп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 распределите роли участников групп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ие способы ориентирования выбер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ой план действий составите для увеличения шансов на успешное возвращение?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Задача №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здании сработала система пожарной сигнализации, дым проникает в помещение, свет мигает, наблюдается паника среди сотрудников. Какое поведение вы считаете оптимальным в данной ситуац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Чем руководствуетесь при принятии решени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 успокоите сотрудников и обеспечите организованную эвакуацию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ие дополнительные меры предпримете после эвакуац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10 Пользоваться профессиональной документацией на государственном и иностранном язык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ля каждой задачи необходимо привести название документа, его реквизиты (номер, дата утвержд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писать структуру документа, выделяя наиболее важные элементы, относящиеся к заданной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ыполнить анализ соответствующих пунктов документа, применительно к конкретной задач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едставить выводы и предложения по итогам проведенного анализа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Задача №6: Правила противопожарной безопасности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чальник смены просит сотрудников заполнить журнал регистрации инструктажа по технике безопасности. Для успешного прохождения занятия студенты должны назвать основной документ, устанавливающий правила поведения в условиях чрезвычайной ситуации и требования к проведению инструктажа по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Задача №7: Аптечка первой помощи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подаватель поручил студентам проверить комплектность аптечки первой помощи на рабочем месте преподавателя вуза. Какой документ устанавливает обязательный состав аптечек первой помощи? Изучив соответствующий документ, сформулируйте список обязательных элементов аптечки и проверьте наличие всех компон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Задача №8: Работа с СанПиН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уденты проходят практику в больнице. Им предложено оценить состояние помещения стационара с точки зрения гигиенических норм и разработать рекомендации по улучшению условий пребывания пациентов. Какой нормативный документ необходим для оценки помещений больницы? Проанализируйте содержание раздела документа, посвящённого нормам вентиляции и температурному режи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Задача №9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рабочем месте обнаружен просроченный антисептик, используемый для обработки рук. Неправильное обращение с таким средством представляет опасность для здоровья персонала и пациентов. Назовите нормативные документы, регламентирующие обращение с просроченными препаратами и материалами. Разработайте пошаговую инструкцию для уничтожения и утилизации просроченного антисеп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Задача №10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 время тренировки по пожарной безопасности аптеки были выявлены недостатки в размещении первичных средств пожаротушения. Нужно срочно устранить найденные проблемы. Перечислите нормативные документы, регулирующие расположение и количество огнетушителей в аптеках. Составьте план расположения первичных средств пожаротушения, исходя из площади и особенностей здания апт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12. Оказывать первую помощь до оказания медицинской помощи гражданам при несчастных случаях, травмах, отравлениях и других состояниях и заболеваниях, угрожающих их жизни и здоровь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Задача №1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ужчина упал с высоты второго этажа и потерял сознание. Есть подозрение на травму головы и позвоночника. Ваша задача: оказать первую помощь до приезда скор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Вопро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Какие меры предосторожности нужно принять первым дело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Как убедиться, что мужчина дыш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Какие манипуляции недопустимы при возможной травме позвоночни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Что следует сделать, пока едет скорая помощь?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Задача №1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бенок проглотил таблетки обезболивающего, оставленные родителями на столе. Родители вызвали скорую помощь. Пока бригада едет, ребенок стал сонливым, речь замедлила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Вопро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Чем опасно такое состояние ребен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Какие действия необходимо предпринять родителям до приезда скорой помощ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Почему нельзя вызывать рвоту самостоятельно?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Задача №13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Женщина поскользнулась на улице и сильно ударилась коленом. Колено опухло, кожа вокруг синяя, боль сильная. Она обеспокоена возможностью перелома к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Вопро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Как установить, есть ли перелом ног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Какие первоначальные действия необходимо предпринят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Какую временную фиксацию лучше всего применить для колена?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Задача №14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втобус попал в аварию, пассажир получил сильные ушибы груди и живота, почувствовал затрудненное дыхание и сильную боль в животе. Потеря сознания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Вопро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Возможные повреждения органов брюшной полос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Первая помощь до приезда скорой помощи пациенту с такими симптома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Можно ли давать пить воду пострадавшему?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Задача №15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еловек пострадал от сильного электрического разряда током бытового напряжения. Сердце остановилось, пульса 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Вопро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Первые действия спасателя при отсутствии пульса и дых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Последовательность действий при проведении сердечно-лёгочной реанимации (СЛР)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Когда прекратить проведение СЛР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К 1.11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Задача №16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уппа студентов отправилась на учебно-производственную практику в медицинскую организацию. Условия труда требуют соблюдения строгих норм гигиены. Какие требования предъявляются к личной гигиене сотрудников медицинских учреждений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Вопро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Назовите необходимые условия хранения личной одежды работников медицинск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Какие предметы личной гигиены обязательны для персонал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Опишите порядок дезинфекции рук и поверхностей рабочего места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Задача №17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 — сотрудник аптеки, вам поручено перемещение флаконов с сильнодействующими препаратами внутри склада. Один из контейнеров случайно выпадает из руки и повреждается, содержимое препарата пролилось на по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Вопро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Какие ваши первые действия при аварийной ситуац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Какие средства индивидуальной защиты необходимо использовать при уборке опасных вещест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Как правильно утилизировать остатки препарата и загрязненный материал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Задача №18.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млетрясение застало медицинский персонал врасплох. Стены здания начали трескаться, возникла угроза разрушения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Вопро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Что обязаны делать медицинские работники во время стихийного бедств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Куда и как быстро эвакуировать пациентов, особенно тех, кто нуждается в особой поддержк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Как предотвратить панику среди населения и обеспечить спокойную эвакуацию?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Задача №19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результате сбоя системы охлаждения реактора на атомной электростанции произошла незначительная утечка радиоактивных материа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Задание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азработать порядок действий для предотвращения радиационного поражения и минимизации послед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Вопро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Какие группы населения попадают в зону повышенной опаснос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Какие методы дезактивации применяются для снижения уровня загрязнения местнос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Как обеспечивается информирование населения о степени угрозы и мерах предосторожнос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Задача №20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нялся уровень воды в реке, начинается подтопление прибрежных районов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Задание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Описать последовательность мероприятий, проводимых местными властями и населением для защиты имущества и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Вопро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Какие объекты инфраструктуры подлежат первоочередному мониторингу и защи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Как производится эвакуация населения и организация временных убежищ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Какие профилактические меры предпринимаются после схода воды для предупреждения инфекционных заболеваний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К 2.5. Соблюдать правила санитарно-гигиенического режима, охраны труда, техники безопасности и противопожарной безопасности, порядок действий при чрезвычайных ситуац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Задача №2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осмотре холодильников в аптеке выявлено нарушение температурного режима хранения препаратов. Подобное нарушение угрожает здоровью покупателей и влечет ответственность сотрудников аптеки. Опишите последовательность действий сотрудников аптеки при обнаружении нарушения температурного режима, используя нормативные документы. Составьте чек-лист для регулярного мониторинга температурного режима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Задача №2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подготовке проекта студенты собираются проводить исследования в лаборатории университета. Они используют реактивы и оборудование, которое требует особого обращения. Необходимо определить порядок работы в условиях повышенного риска химического воз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Вопро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Перечислите основные виды защитных приспособлений, используемых при работе с химически опасными веще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Какой порядок уборки помещения после окончания исследований является безопасны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Как поступить, если произошло загрязнение кожи химиката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Задача №23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армацевту дано задание привести рабочее место в порядок после трудового дня. Однако сотрудники забыли выключить электроприбо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Вопро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Объясните важность регулярного осмотра состояния рабочей з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Что входит в обязанности сотрудника по поддержанию чистоты и порядка на своем рабочем мес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Чем грозит нарушение требований пожарной безопасности и инструкций по технике безопасности?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Задача №24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Высокогорье, близкое к туристическому району, подвержено частым снежным лавинам. Недавно произошёл сильный снегопад, повысивший вероятность схода снежной мас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Вопро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Какие предупредительные меры принимают государственные структуры и туристы для предотвращения жертв при возможном сходе лавин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Как действуют спасатели и волонтёры при поступлении сигнала о происшедшей лавин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Какие особенности оказания первой помощи людям, попавшим под лавин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Задача №25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ктивировался вулкан, расположенный рядом с городом. Началось выделение пепла и газа, появились признаки возможного лавового пото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Вопро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Какие действия необходимо предпринимать местным органам власти и населению при угрозе извержения вулкан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Как организована эвакуация населения из зоны потенциального рис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Какие меры предосторожности необходимо соблюдать при попадании вулканического пепла в атмосферу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СРЕДСТВА ДЛЯ ПРОМЕЖУТОЧН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 7 –. </w:t>
      </w:r>
      <w:r>
        <w:rPr>
          <w:rFonts w:cs="Times New Roman" w:ascii="Times New Roman" w:hAnsi="Times New Roman"/>
          <w:sz w:val="24"/>
          <w:szCs w:val="24"/>
        </w:rPr>
        <w:t>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реда обитания, созданная с помощью воздействия людей и технических средств на природную среду с целью наилучшего соответствия среды социальным и экономическим потребностям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хносф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иосф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истема мероприятий по подготовке к защите и по защите населения, материальных и культурных ценностей на территории РФ от опасностей, возникающих при ведении военных действий или вследствие этих действий, а также при возникновении чрезвычайных ситуаций' природного и техногенного характера - э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обилиза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обилизационная подготов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ерриториальная оборон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ражданская обор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все перечисленное выш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ерно ли утверждение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она химического загрязнения 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очаг химического поражения и территорию, на которую распространилось облако, загрязненное ОВ в поражающих концентрациях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рно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вер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и угрозе схода снежных лавин в горах необходим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. Останавливаться на склонах с большим углом накл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. Двигаться вдоль направления основного скл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. Избегать остановок на открытых участках и двигаться поперек возможного пути лав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. Находиться вблизи каменных осыпей и выступающих кам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Ответ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кажите способы, которыми можно обеспечить безопасно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довлетворением потребностей человек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ктивным взаимодействием человека со средой обит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транением источников опас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вышением защиты от опасн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 поражающим факторам ядерного взрыва относя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дарная вол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лектрический 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никающая ради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диоактивное загрязнение мест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ейсмические (гравитационные) вол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световое излуч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ВГ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иды опасных факторов в бы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Неправильно хранящиеся химические вещества могут привести к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Оставленные открытыми электрические розетки представляют опасность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Скользкий пол увеличивает вероятность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Использование неисправных газовых приборов повышает риск..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отравления угарным газ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 поражения электрическим то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 химический ож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. падения и трав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. взрыва г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. удара голо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1-В, 2- Б, 3-Е, 4- 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берите соответствие: Тип чрезвычайных ситуаций и  Особенности реаг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. Химическое заражение мест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. Террористический ак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 Цун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. Пожар в общественном месте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Активирование сигнализации и выход по маршруту эвакуации |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Быстрая эвакуация из зоны поражения |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Передвижение в направлении возвышенности |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Немедленное надевание защитного костюма и респиратора|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Правильное соответствие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А-4, Б-2, В-3, Г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ова последовательность действий при получении сигнала воздушной тревог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. Быстро направляйтесь в укрытие (бомбоубежище, подвальные помещ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. Закройте окна и плотно заклейте щели бумагой или ткан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. Следуйте инструкциям местных властей и гражданской об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. Остановитесь, прислушайтесь к сигналу сир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E. Примите меры предосторожности, отключив газовые приборы и электри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D-B-E-A-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0. Расположите предложенные действия в правильной последовательности. Что следует предпринять в первую очередь при возникновении пожара дома?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общите пожарным точное местоположение очага возгорания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киньте помещение, закрыв двери и окн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бедитесь, что никто не остался внутри з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звоните в службу спасения по номеру 112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цените обстановку и убедитесь, что огонь можно локализовать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вет: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523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 10 </w:t>
      </w:r>
      <w:r>
        <w:rPr>
          <w:rFonts w:cs="Times New Roman" w:ascii="Times New Roman" w:hAnsi="Times New Roman"/>
          <w:sz w:val="24"/>
          <w:szCs w:val="24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 Основные принципы охраны здоровья граждан в Российской Федерации Федерального закона «Об основах охраны здоровья граждан в Российской Федерации» перечислены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стать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стать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стать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стать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ражданская оборона в РФ организуется и ведётся в соответствии с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нституцией РФ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аконом РФ "О безопасности"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аконом РФ "Об обороне"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Законом РФ "О гражданской обороне"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все перечисленное выш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: 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3. Основные  направления  государственной  политики  в  области  гражданской  обороны определя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езидент РФ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едседатель правительства РФ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инистр обороны РФ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инистр по делам ГО и Ч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Председатель Государственной Дум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: 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сональную ответственность за организацию и проведение мероприятий гражданской обороне и защите персонала организаций несё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уководитель организ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аместитель руководителя организ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полномоченный по делам ГО и ЧС организац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азначенное должностное лиц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Заместитель по административно-хозяйственной рабо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5.Какие профессиональные навыки требуются специалистам по безопасности жизнедеятельности для грамотного пользования иностранной документаци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. Владение иностранным языком на уровне профессионального перев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B. Навык оказания первой помощ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. Способность анализировать нормативно-технические документы разных стр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. Умение сопоставлять российские и иностранные требования без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E. Понимание терминологии и аббревиатур в соответствующей отрас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вет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ACD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6.Какие источники предоставляют профессионально значимую информацию по безопасности жизнедеятельности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A. Интернет-ресурсы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. Формы отчётности и статистические сводки профильных ведомст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. Национальные руководства и директивные письма по охране труд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. Сайты государственных надзорных органов (Роструд, МЧС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E. Социальные сети частных лиц и личные страницы пользователе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вет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BC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Подберите соответствие термина и по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. Массовое распространение инфекционного заболевания среди большого числа люд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. Потенциальный риск заражения болезнетворными микроорганизмами или биологическими веществ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3. Комплексы мероприятий, снижающих риски негативных последствий радиационных воздейств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4. Влияние человеческой деятельности на природу, включая негативное воздействие на здоровье челове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Биологическая опас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. Эпидем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. Радиационная безопасно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. Антропогенный фактор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Ответ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-2, Б-1, В-3, Г-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Подберите соответствие термина и по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. Безопасность пациен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 Медицинские противопоказ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. Угроза здоровь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. Гигиенические н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Требования к условиям проживания, питания, рабочей среде, направленные на защиту здоровья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. Состояния или условия, при наличии которых применение определенных процедур или лекарств недопустим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3. Вероятность нанесения вреда состоянию здоровья индивида или группы ли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4. Гарантия отсутствия вреда здоровью пациента при оказании медицинской помощ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Ответ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-4, Б-2, В-3, Г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рядок действий при обнаружении утечки бытового га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кинуть помещение и обеспечить доступ свежего воздуха снару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звонить в аварийную газовую служб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отно закрыть краны подачи г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пользоваться электрическими устройствами и открытым огнё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Ответ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 3 1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Алгоритм действий работодателя при установлении факта профзаболевания сотрудника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вести расследование обстоятельств развития заболе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оставить сотруднику больничный лист и направить его на консультацию в специализированное медицинское учреждение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нять меры по устранению производственного фактора, ставшего причиной заболе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информировать компетентные государственные органы о факте профессионального заболе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Ответ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 1 3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2. ОКАЗЫВАТЬ ПЕРВУЮ ПОМОЩЬ ДО ОКАЗАНИЯ МЕДИЦИНСКОЙ ПОМОЩИ ГРАЖДАНАМ ПРИ НЕСЧАСТНЫХ СЛУЧАЯХ, ТРАВМАХ, ОТРАВЛЕНИЯХ И ДРУГИХ СОСТОЯНИЯХ, И ЗАБОЛЕВАНИЯХ, УГРОЖАЮЩИХ ИХ ЖИЗНИ И ЗДОРОВ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я удушья характер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Сильная головная б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Сильный кашель, синюшность и отечность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Беспокойство, потливость, дрож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Неукротимая рв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Запоры, боли в живо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переломе бедра фикс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2 суст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3 суст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4 суст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1 суста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Не фиксируют суст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синдроме длительного сдавливания в первую очередь необходим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Обложить пораженную конечность холо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Освободить пораженную конечность от сд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Наложить на конечность жгут выше места сд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Наложить транспортную ш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Наложить давящую повяз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зовите признаки артериального кровоте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На раневой поверхности выступают точечные капли кр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Под кожей имеется кровоподт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Кровь вытекает медленно, непрерывной струё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Кровь выбрасывается пульсирующей струё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Укажите ошибочные действия при оказании первой помощи при ожог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Использование масла, крема или зубной пасты для охла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Применение антисептического раствора (например, хлоргексидин) на открытую р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Прикладывание льда непосредственно к месту ожо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Закрытие обожженного участка влажной тканью для ускорения реген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Игнорирование признаков инфицирования (покраснения, выделения гно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1,3,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Что необходимо предпринять первым делом при подозрении на перелом конечност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граничить движения сломанной конеч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) Оценить общее состояние пострадавш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) Успокоить пострадавшего и вызвать скорую помощ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) Попытаться вправить кость обрат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) Зафиксировать конечность шиной или другим доступным способ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а,б,в,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становите соответствие между видом травмы и действиями первой помощ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Ожо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Ра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Перел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Ушиб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крыть рану чистой салфеткой и приложить холодный компрес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хладить пораженный участок прохладной водой, избегать мазей и масе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Обездвижить поврежденную конечность, используя шину или подручные сред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иложить пакет со льдом или охлажденный предмет к месту уши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А → 2, Б → 1, В → 3, Г →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оотнесите ситуацию с необходимым действи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Человек потерял созн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Пострадавший находится в вод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Утечка га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Автомобильная авар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Осмотреть дыхательные пути, проверить дыхание и пуль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Быстро вытащить пострадавшего из воды и оценить состоя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Открыть окна и двери, покинуть помещение, позвонить аварийной служб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ыключить двигатель автомобиля, установить знак аварийной остано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А → 1, Б → 2, В → 3, Г →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9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следовательность действий при артериальном кровотече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. Оценить наличие сознания и дыхания пострадавш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. Надеть защитные перча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. Проверить пульсацию артерии выше места ра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. Наложить специальный медицинский жгут выше места ра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e. Обеспечить безопасность себя и пострадавш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f. Направить пострадавшего в медицинское учреждение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Ответ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e → b → a → c → d → 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0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ействия при обнаружении пострадавшего с признаками отравления угарным газ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. Вывести пострадавшего на свежий воздух, расстегнуть стесняющую одеж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. Сообщить о происшествии в спасательную службу и медицинскую служб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. Убедитесь, что ваше собственное здоровье не подвергается опас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. Проверьте сознание и дыхание пострадавш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e. Осуществляйте искусственное дыхание и поддерживайте сердечно-легочную реанимацию, если это необходи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Ответ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 → a → b → d → 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К 1.11</w:t>
      </w:r>
      <w:r>
        <w:rPr>
          <w:rFonts w:cs="Times New Roman" w:ascii="Times New Roman" w:hAnsi="Times New Roman"/>
          <w:sz w:val="24"/>
          <w:szCs w:val="24"/>
        </w:rPr>
        <w:t>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1.</w:t>
      </w:r>
      <w:r>
        <w:rPr>
          <w:rFonts w:cs="Times New Roman" w:ascii="Times New Roman" w:hAnsi="Times New Roman"/>
          <w:sz w:val="24"/>
          <w:szCs w:val="24"/>
        </w:rPr>
        <w:t xml:space="preserve"> Внеплановый инструктаж по охране труда проводитс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семи лицами, вновь принимаемыми на постоянную или временную работу, прикомандированными и обучающимися в медицинских организациях, независимо от их образования, стажа работы и долж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явлении каких-либо изменений или нарушений в технологическом цикле, при перерыве в работе сотрудника 60 и более дн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квидации последствий аварий или стихийных бедствий, при организации работ в нерабочее врем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 xml:space="preserve"> К химическим вредным и опасным факторам, составляющим угрозу жизни и здоровью пациентов в медицинских учреждениях, относя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енные препара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ебная ошиб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низирующее излуче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3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Что включает понятие "санитарно-гигиенический режим"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. Организация правильного питания сотрудников пред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. Ежедневная влажная уборка помещений и соблюдение чистоты оборуд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. Периодическое проветривание рабочих зон офи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. Все вышеперечисленные пунк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Ответ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D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аковы обязанности сотрудника согласно требованиям охраны тру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. Своевременно проходить инструктаж по технике без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. Следить за исправностью используемых инструментов и оборуд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. Сообщать руководству обо всех случаях нарушения техники без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. Все перечисленные варианты 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Ответ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5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акие условия должны соблюдаться в аптеке для поддержания санитарно-гигиенического режим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. Постоянное поддержание чистоты помещений, включая ежедневную уборку и обработку поверхностей дезинфицирующими раствор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 Обязательное мытье рук персоналом перед работой и после контакта с потенциальными источниками загрязнения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 Прием пищи на рабочем месте в торговом зале апте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. Хранение медикаментов в условиях, соответствующих требованиям производителя (температура, влажность)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. Хранение мусора в непосредственной близости от продукции и рабочего простран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АБ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6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акие действия необходимы для обеспечения пожарной безопасности в апте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Установка автоматических датчиков дыма и оповещения о пожа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 Наличие плана эвакуации и регулярное ознакомление сотрудников с н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 Использование открытого огня и свечей для освещения поме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. Периодическая проверка работоспособности огнетушителей и другого противопожарного оборуд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. Заблокированные или загроможденные запасные вых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Б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7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кажите соответствие между видами инструктажей и ситуациями, при которых они проводятся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ичный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ный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вой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планов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Новый сотрудник приступает к своим обязанностя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При участии в особо сложных или специфических мероприятия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Для закрепления ранее полученных знаний и навы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Изменились технологические процессы или произошла авар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: 1-А, 2-В, 3-Б, 4-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8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иведите соответствие между группами медицинских изделий и условиями их хра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Медикаменты, требующие хол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епараты особого хран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Лекарства с длительным сроком годност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Биологические жидкости и вакци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Сухие и чистые помещ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 Отдельные холодильники и контейне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Холодильное оборудов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Шкафы с замк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: 1В, 2Г,3А, 4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9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ассмотрите предлагаемые сценарии чрезвычайных ситуаций и определите правильный порядок действий. Возгорание на складе взрывчатых веще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Принять меры по тушению огня своими сил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Сообщить в службу М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Привлечь всех сотрудников склада к тушению пожа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Покинуть склад и организовать эвакуацию находящихся поблизости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После локализации пожара осмотреть пострадавших и оказать необходимую помощь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Ответ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 → 4 → 1 →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ассмотрите предлагаемые сценарии чрезвычайных ситуаций и определите правильный порядок действий Утечка токсичных химических веществ на заво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Провентилировать помещение, открыв окна и две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Одеться в специальную защитную одежду и применить индивидуальный защитный компле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Немедленно доложить начальству и специалистам отдела промышленной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Временно остановить производство и вывести персонал из зоны зара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Приблизиться к месту утечки и попытаться локализовать источник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Ответ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 → 2 → 4 →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К 2.5.</w:t>
      </w:r>
      <w:r>
        <w:rPr>
          <w:rFonts w:cs="Times New Roman" w:ascii="Times New Roman" w:hAnsi="Times New Roman"/>
          <w:sz w:val="24"/>
          <w:szCs w:val="24"/>
        </w:rPr>
        <w:t xml:space="preserve"> СОБЛЮДАТЬ ПРАВИЛА САНИТАРНО-ГИГИЕНИЧЕСКОГО РЕЖИМА, ОХРАНЫ ТРУДА, ТЕХНИКИ БЕЗОПАСНОСТИ И ПРОТИВОПОЖАРНОЙ БЕЗОПАСНОСТИ, ПОРЯДОК ДЕЙСТВИЙ ПРИ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1. Что должно входить в комплект индивидуальной защиты работника на складе опасных химических вещест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. Рабочая одежда и обувь специального назна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. Средства личной гигиены (салфетки, мыл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. Аппарат противогазового типа или фильтрующий респир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. Всё перечисленное вер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Правильный ответ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2. </w:t>
      </w:r>
      <w:r>
        <w:rPr>
          <w:rFonts w:cs="Times New Roman" w:ascii="Times New Roman" w:hAnsi="Times New Roman"/>
          <w:sz w:val="24"/>
          <w:szCs w:val="24"/>
        </w:rPr>
        <w:t>К санитарно-гигиеническим мероприятиям обеспечения биологической безопасности относя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фекционные мероприятия в медицинских учреждениях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е доступа к работе сотрудников, имеющих противопоказания для работы с радиоактивными и химическими веществам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обращения с химическими и радиоактивными веществами в медицинских учреждениях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редств индивидуальной защиты персоналом в медицинских учреждениях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Химическая безопасность в медицинских учреждениях – это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мероприятий по недопущению сверхнормативного облучения медицинского персонала и пациентов в медицинских учреждения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мероприятий по предотвращению возникновения у медицинского персонала и пациентов заболеваний, вызванных макро- и микроорганизм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мероприятий, направленных на предупреждение синдрома «эмоционального выгорания в медицинских учреждения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мероприятий по недопущению сверхнормативного воздействия химических веществ на медицинский персонал и пациентов в медицинских учреждения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Что следует сделать, если заметили приближающийся смерч или торнад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. Подняться на высокую башню для лучшего обзора обстано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. Укрыться в подземных сооружениях или погреб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. Использовать транспортное средство для быстрого отъез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. Ожидать развитие событий на месте своего пребы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Ответ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B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ие обязанности возложены на сотрудников аптеки в рамках охраны тру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Немедленное информирование администрации о выявленных недостатках и проблемах безопасности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 Прохождение инструктажей по охране труда и пожарной безопасности регулярно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 Работа с медицинским оборудованием без специальной подготовки и опыт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. Ношение специальной обуви и одежды, соответствующей нормам безопасности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. Независимое устранение дефектов оборудования без уведомления технического специалист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АБ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6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акие общие меры предосторожности предусмотрены для избежания профессиональных заболеваний фармацевт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Использование индивидуальных средств защиты при работе с биологически активными препара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 Проведение регулярных медицинских обследований сотрудников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 Длительное пребывание в помещениях с плохой вентиляцией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. Минимизация контакта с раздражающими веществами путем автоматизации процессов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. Прием лекарственных препаратов без рекомендаций врача при появлении симптомов заболев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АБГ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Установите соответствие: Вида опасности и Метода защ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. Радиационная угро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. Угроза затопления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. Химическое заражение атмосфер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. Электрошоковая травма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. Пожар в здании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Защита временем, расстоянием и экраниров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Используйте респиратор или ватно-марлевую повязку, покиньте загрязнённую з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одготовьтесь к эвакуации, соберите нужные вещи и докумен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Отключите электричество, применяйте диэлектрические средства защ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Покиньте помещение, закрыв дверь, позвоните в пожарную охрану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Ответ: А1, Б3, В2, Г4, Б5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StrongEmphasis"/>
          <w:rFonts w:ascii="Times New Roman" w:hAnsi="Times New Roman" w:cs="Times New Roman"/>
          <w:b/>
          <w:b/>
          <w:bCs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8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становите соответствие между типом чрезвычайной ситуации и рекомендуемым поведением или действ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Землетряс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Техногенная катастрофа (взрыв, выброс газ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Наводн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Эпидемия инфекционных болез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. Лесной пож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Присесть и укрыть голову, держаться за устойчивую мебель, затем покинуть помещ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Взять необходимые вещи и отправиться в безопасный район, следуя маршрутам эваку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астроить радио на официальную волну, подготовить документы и ценные вещ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кинуть территорию распространения огня, двигаясь перпендикулярно направлению ве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ставаться дома, закрыть окна и включить вентиляцию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Ответ: А1, Б5, В2, Г3, Д4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StrongEmphasis"/>
          <w:rFonts w:ascii="Times New Roman" w:hAnsi="Times New Roman" w:cs="Times New Roman"/>
          <w:b/>
          <w:b/>
          <w:bCs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9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ассмотрите предлагаемые сценарии чрезвычайных ситуаций и определите правильный порядок действий. Аварийный сброс нефтепродуктов в реку близ населённого пун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Организовать дежурство сотрудников для наблюдения за распространением нефтяного пят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Провести оценку ущерба окружающей среде и составить а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Узнать направление течения реки и принять решение о закрытии водозабора для водоснабжения 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Проследить за вывозом животных и домашних питомцев из зоны возможного загряз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Сообщить местным властям и экологическим организациям о случившейся аварии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Ответ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 → 5 → 1 → 2 → 4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0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ассмотрите предлагаемый сценарий чрезвычайных ситуаций и определите правильный порядок действий. При грозовом предупрежде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Отключите электрические приборы и отсоедините антен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Зайдите в дом и закройте ок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Избегайте купания в водоемах и нахождения под деревь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Ведите наблюдение за развитием облаков и вспышками мол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При нахождении на улице переместитесь в безопасное убежище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Ответ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 → 2 → 1 → 3 → 5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rFonts w:ascii="Consolas" w:hAnsi="Consolas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onsolas" w:hAnsi="Consolas" w:cs="Times New Roman"/>
      <w:sz w:val="21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1:41:00Z</dcterms:created>
  <dc:creator>Онбыш Татьяна Евгеньевна</dc:creator>
  <dc:description/>
  <cp:keywords/>
  <dc:language>en-US</dc:language>
  <cp:lastModifiedBy>Мильченко Надежда Олеговна</cp:lastModifiedBy>
  <dcterms:modified xsi:type="dcterms:W3CDTF">2025-11-19T08:07:00Z</dcterms:modified>
  <cp:revision>10</cp:revision>
  <dc:subject/>
  <dc:title/>
</cp:coreProperties>
</file>